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1143000</wp:posOffset>
                </wp:positionV>
                <wp:extent cx="7200900" cy="9144000"/>
                <wp:effectExtent l="0" t="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9144000"/>
                        </a:xfrm>
                        <a:prstGeom prst="flowChartAlternate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SC_OUHOD"/>
                                <w:color w:val="000000"/>
                                <w:lang w:val="en-US" w:bidi="ar-SA"/>
                              </w:rPr>
                              <w:t xml:space="preserve">الصنف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SC_OUHOD"/>
                                <w:color w:val="000000"/>
                                <w:lang w:val="en-US" w:bidi="ar-SA"/>
                              </w:rPr>
                              <w:t>العدد</w:t>
                              <w:t>نوعه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SC_OUHOD"/>
                                <w:color w:val="FFFFFF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SC_OUHOD"/>
                                <w:color w:val="FFFFFF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SC_OUHOD"/>
                                <w:color w:val="FFFFFF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SC_OUHOD"/>
                                <w:color w:val="FFFFFF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SC_OUHOD"/>
                                <w:color w:val="FFFFFF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SC_OUHOD"/>
                                <w:color w:val="FFFFFF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SC_OUHOD"/>
                                <w:color w:val="FFFFFF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SC_OUHOD"/>
                                <w:color w:val="FFFFFF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SC_OUHOD"/>
                                <w:color w:val="FFFFFF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SC_OUHOD"/>
                                <w:color w:val="FFFFFF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SC_OUHOD"/>
                                <w:color w:val="FFFFFF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SC_OUHOD"/>
                                <w:color w:val="FFFFFF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SC_OUHOD"/>
                                <w:color w:val="FFFFFF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SC_OUHOD"/>
                                <w:color w:val="FFFFFF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SC_OUHOD"/>
                                <w:color w:val="FFFFFF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SC_OUHOD"/>
                                <w:color w:val="FFFFFF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SC_OUHOD"/>
                                <w:color w:val="FFFFFF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SC_OUHOD"/>
                                <w:color w:val="FFFFFF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SC_OUHOD"/>
                                <w:color w:val="FFFFFF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ascii="Times New Roman" w:hAnsi="Times New Roman" w:eastAsia="Times New Roman" w:cs="SC_OUHO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المسلم/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المستلم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الاسم: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الاسم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التوقيع: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التوقيع: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مدير المدرس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أ. صالح بن سليمان الترك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f" o:allowincell="f" style="position:absolute;margin-left:4.5pt;margin-top:90pt;width:566.95pt;height:71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SC_OUHOD"/>
                          <w:color w:val="000000"/>
                          <w:lang w:val="en-US" w:bidi="ar-SA"/>
                        </w:rPr>
                        <w:t xml:space="preserve">الصنف 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SC_OUHOD"/>
                          <w:color w:val="000000"/>
                          <w:lang w:val="en-US" w:bidi="ar-SA"/>
                        </w:rPr>
                        <w:t>العدد</w:t>
                        <w:t>نوعه</w:t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SC_OUHOD"/>
                          <w:color w:val="FFFFFF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SC_OUHOD"/>
                          <w:color w:val="FFFFFF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SC_OUHOD"/>
                          <w:color w:val="FFFFFF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SC_OUHOD"/>
                          <w:color w:val="FFFFFF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SC_OUHOD"/>
                          <w:color w:val="FFFFFF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SC_OUHOD"/>
                          <w:color w:val="FFFFFF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SC_OUHOD"/>
                          <w:color w:val="FFFFFF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SC_OUHOD"/>
                          <w:color w:val="FFFFFF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SC_OUHOD"/>
                          <w:color w:val="FFFFFF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SC_OUHOD"/>
                          <w:color w:val="FFFFFF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SC_OUHOD"/>
                          <w:color w:val="FFFFFF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SC_OUHOD"/>
                          <w:color w:val="FFFFFF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SC_OUHOD"/>
                          <w:color w:val="FFFFFF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SC_OUHOD"/>
                          <w:color w:val="FFFFFF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SC_OUHOD"/>
                          <w:color w:val="FFFFFF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SC_OUHOD"/>
                          <w:color w:val="FFFFFF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SC_OUHOD"/>
                          <w:color w:val="FFFFFF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SC_OUHOD"/>
                          <w:color w:val="FFFFFF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SC_OUHOD"/>
                          <w:color w:val="FFFFFF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b/>
                          <w:bCs/>
                          <w:rFonts w:ascii="Times New Roman" w:hAnsi="Times New Roman" w:eastAsia="Times New Roman" w:cs="SC_OUHO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b/>
                          <w:b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b/>
                          <w:b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المسلم/</w:t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b/>
                          <w:b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b/>
                          <w:b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b/>
                          <w:b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b/>
                          <w:b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b/>
                          <w:b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b/>
                          <w:b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b/>
                          <w:b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b/>
                          <w:b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المستلم/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الاسم: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الاسم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التوقيع: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التوقيع: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مدير المدرس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أ. صالح بن سليمان التركي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7201535" cy="1485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1440" cy="1486080"/>
                          <a:chOff x="0" y="0"/>
                          <a:chExt cx="720144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20144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1440" cy="1371600"/>
                          </a:xfrm>
                          <a:prstGeom prst="flowChartAlternate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KR HEAD1"/>
                                  <w:color w:val="auto"/>
                                  <w:lang w:val="en-US" w:bidi="ar-SA"/>
                                </w:rPr>
                                <w:t>وزارة التربية و التعل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KR HEAD1"/>
                                  <w:color w:val="auto"/>
                                  <w:lang w:val="en-US" w:bidi="ar-SA"/>
                                </w:rPr>
                                <w:t>الإدارة العامة للتربية و التعليم بالحدود الشمال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KR HEAD1"/>
                                  <w:color w:val="auto"/>
                                  <w:lang w:val="en-US" w:bidi="ar-SA"/>
                                </w:rPr>
                                <w:t xml:space="preserve">ثانوية أبي بكر الصديق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KR HEAD1"/>
                                  <w:color w:val="auto"/>
                                  <w:lang w:val="en-US" w:bidi="ar-SA"/>
                                </w:rPr>
                                <w:t>مركز مصادر التعل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SC_OUHOD"/>
                                  <w:color w:val="auto"/>
                                  <w:lang w:val="en-US" w:bidi="ar-SA"/>
                                </w:rPr>
                                <w:t>عهدة مركز مصادر التعل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3080" y="137160"/>
                            <a:ext cx="1371600" cy="100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600880" y="257040"/>
                            <a:ext cx="828720" cy="85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7.05pt;height:117pt" coordorigin="0,0" coordsize="11341,2340">
                <v:rect id="shape_0" stroked="f" o:allowincell="f" style="position:absolute;left:0;top:0;width:11340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1340;height:215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KR HEAD1"/>
                            <w:color w:val="auto"/>
                            <w:lang w:val="en-US" w:bidi="ar-SA"/>
                          </w:rPr>
                          <w:t>وزارة التربية و التعلي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KR HEAD1"/>
                            <w:color w:val="auto"/>
                            <w:lang w:val="en-US" w:bidi="ar-SA"/>
                          </w:rPr>
                          <w:t>الإدارة العامة للتربية و التعليم بالحدود الشمال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KR HEAD1"/>
                            <w:color w:val="auto"/>
                            <w:lang w:val="en-US" w:bidi="ar-SA"/>
                          </w:rPr>
                          <w:t xml:space="preserve">ثانوية أبي بكر الصديق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KR HEAD1"/>
                            <w:color w:val="auto"/>
                            <w:lang w:val="en-US" w:bidi="ar-SA"/>
                          </w:rPr>
                          <w:t>مركز مصادر التعل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SC_OUHOD"/>
                            <w:color w:val="auto"/>
                            <w:lang w:val="en-US" w:bidi="ar-SA"/>
                          </w:rPr>
                          <w:t>عهدة مركز مصادر التعل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;top:216;width:2159;height:1583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8820;top:405;width:1304;height:1349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635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7315200" cy="75438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7543800"/>
                          <a:chOff x="0" y="0"/>
                          <a:chExt cx="7315200" cy="75438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7315200" cy="754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6pt;height:594pt" coordorigin="0,0" coordsize="11520,11880">
                <v:rect id="shape_0" stroked="f" o:allowincell="f" style="position:absolute;left:0;top:0;width:11519;height:118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80" w:right="206" w:gutter="0" w:header="0" w:top="18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18:45:00Z</dcterms:created>
  <dc:creator>سعود النوري البكر</dc:creator>
  <dc:description/>
  <cp:keywords/>
  <dc:language>en-US</dc:language>
  <cp:lastModifiedBy>WIN XP</cp:lastModifiedBy>
  <dcterms:modified xsi:type="dcterms:W3CDTF">2005-12-10T18:45:00Z</dcterms:modified>
  <cp:revision>2</cp:revision>
  <dc:subject/>
  <dc:title> </dc:title>
</cp:coreProperties>
</file>